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09/12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  <w:bCs/>
        </w:rPr>
        <w:t>Rif. delibera di G.C. n. 4355 del 29.11.2002</w:t>
      </w:r>
      <w:r>
        <w:rPr/>
        <w:t xml:space="preserve"> – Con i poteri del Consiglio ai sensi dell’art.42 del D.Lgs. 267/2000: modifica del bilancio pluriennale 2002/2004 relativamente all’intervento 04 delle annualità 2003/2004 ed all’intervento 02 dell’annualità 2004. Acquisizione di strumenti di Office Automation e software standard per gli uffici comunali: approvazione del capitolato speciale d’appalto per la locazione di apparecchiature informatiche ed i connessi servizi di asistenza e manutenzione, per la permuta di apparecchiature informatiche e per la fornitura di materiali di consum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Rete integrata fonia dati e Parco microinformatic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ilevato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che non risulta appos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è riferita al bilancio pluriennale, relativamente agli esercizi 2003 e 2004, senza alterarne gli equilibr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Normal"/>
        <w:spacing w:lineRule="auto" w:line="360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31:00Z</dcterms:created>
  <dc:creator>COMUNE DI NAPOLI</dc:creator>
  <dc:description/>
  <dc:language>en-US</dc:language>
  <cp:lastModifiedBy>COMUNE DI NAPOLI </cp:lastModifiedBy>
  <cp:lastPrinted>2002-12-04T18:05:00Z</cp:lastPrinted>
  <dcterms:modified xsi:type="dcterms:W3CDTF">2003-02-14T10:17:00Z</dcterms:modified>
  <cp:revision>12</cp:revision>
  <dc:subject/>
  <dc:title>PARERE DEL COLLEGIO DEI REVISORI                      Napoli, …………………</dc:title>
</cp:coreProperties>
</file>